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 AL 7 DE MAY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67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7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2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arbe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Pow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Pow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ine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ogad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7,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uevas variedad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j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2,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,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7,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PARRAG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0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-16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53,1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8,5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86,7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84,3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4,1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3,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01,16 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7,1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71,43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3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3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9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3,5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4,1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8,2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8,7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3,0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2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4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1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5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43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5,3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3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1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taliano Ver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4,7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3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6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7,0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4,4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4,1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3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5-29T09:45:00Z</dcterms:modified>
  <cp:revision>3</cp:revision>
  <dc:subject/>
  <dc:title>BALANZA COMERCIAL AGROALIMENTARIA </dc:title>
</cp:coreProperties>
</file>